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ОДАРСКИЙ КРАЙ</w:t>
        <w:br/>
        <w:t>ТЕМРЮКСКИЙ РАЙОН</w:t>
      </w:r>
    </w:p>
    <w:p>
      <w:pPr>
        <w:pStyle w:val="Normal"/>
        <w:ind w:left="-540"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АДМИНИСТРАЦИЯ  КУРЧАНСКОГО СЕЛЬСКОГО ПОСЕЛЕНИЯ</w:t>
      </w:r>
    </w:p>
    <w:p>
      <w:pPr>
        <w:pStyle w:val="Normal"/>
        <w:ind w:left="-540" w:hanging="0"/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/>
      </w:pPr>
      <w:r>
        <w:rPr>
          <w:rFonts w:cs="Arial" w:ascii="Arial" w:hAnsi="Arial"/>
          <w:sz w:val="24"/>
        </w:rPr>
        <w:t>20 октября 2014 года                         № 398                     ст-ца Курчанска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</w:t>
      </w:r>
      <w:r>
        <w:rPr>
          <w:rFonts w:cs="Arial" w:ascii="Arial" w:hAnsi="Arial"/>
          <w:b/>
          <w:color w:val="000000"/>
          <w:sz w:val="32"/>
          <w:szCs w:val="32"/>
        </w:rPr>
        <w:t>О противодействии коррупции в органах местного самоуправления Курчанского сельского поселения Темрюкского района</w:t>
      </w:r>
      <w:r>
        <w:rPr>
          <w:rFonts w:cs="Arial" w:ascii="Arial" w:hAnsi="Arial"/>
          <w:b/>
          <w:sz w:val="32"/>
          <w:szCs w:val="32"/>
        </w:rPr>
        <w:t>» на 2015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постановлением</w:t>
        </w:r>
      </w:hyperlink>
      <w:r>
        <w:rPr>
          <w:rFonts w:cs="Arial" w:ascii="Arial" w:hAnsi="Arial"/>
          <w:sz w:val="24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п о с т а н о в л я 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1. Утвердить муниципальную программу «О противодействии коррупции в органах местного самоуправления Курчанского сельского поселения Темрюкского района» на 2015 год (приложение)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3. Контроль за выполнением настоящего постановления начальника общего отдела администрации Курчанского сельского поселения Темрюкского района А.М.Шевченко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Настоящее постановление вступает в силу с 1 января 2015 года, но не ранее дня его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официального обнародования</w:t>
        </w:r>
      </w:hyperlink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z w:val="24"/>
        </w:rPr>
        <w:t>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5 год, предусматривающего соответствующее финансирование в 2015 году муниципальной программы «О противодействии коррупции в органах местного самоуправления Курчанского сельского поселения Темрюкского района» на 2015 го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чанского сельского поселения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мрюкского района                                             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П.Гришк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</w:t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ЖДЕНА</w:t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м администрации</w:t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чанского сельского поселения</w:t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рюкского района</w:t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0.10.2014 г. № 39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«О противодействии коррупции в органах местного самоуправления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уктура программы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. Паспорт муниципальной программы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 xml:space="preserve">.Содержание муниципальной программы: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Характеристика текущего состояния и прогноз развития борьбы с коррупцией при реализации муниципальной программы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Обоснование ресурсного обеспечения муниципальной программы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Методика оценки эффективности реализации муниципальной программы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. ПАСПОРТ </w:t>
      </w:r>
    </w:p>
    <w:p>
      <w:pPr>
        <w:pStyle w:val="Normal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противодействии коррупции в органах местного самоуправления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5072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муниципальной программы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 противодействии коррупции в органах местного самоуправления Курчанского сельского поселения Темрюкского района на 2015 год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Координатор муниципальной программ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чальник общего отдела  Курчанского сельского поселения Темрюкского района 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и муниципальной программ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допущение коррупции, её проявлений во всех сферах жизнедеятельности Курчанского сельского поселения Темрюкского района; создание системы противодействия коррупции; отсутствие коррупции, её влияния на активность и эффективность деятельности администрации Курчанского сельского поселения Темрюкского района; обеспечение защиты прав и законных интересов граждан и организаций от угроз, связанных с коррупцией в сфере жилищно-коммунального хозяйства; проведение эффективной политики по предупреждению коррупции в администрации Курчанского сельского поселения Темрюкского района; укрепление доверия жителей Курчанского сельского поселения Темрюкского района к органам местного самоуправления.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;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создание в органах местного самоуправления Курчан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обеспечение прозрачности деятельности органов местного самоуправления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 (земельные и  имущественные отношения)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количество проведенных мониторингов общественного мнения (либо антикоррупционных) по вопросам проявления коррупци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количество публикаций в СМ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количество проведеных заседаний комиссии по противодействию коррупции 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</w:rPr>
              <w:t>5 год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м финансирования из средств местного  бюджета составляет 3,0 тыс. руб.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 Содержание муниципальной программ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Характеристика текущего состояния и прогноз развития борьбы с коррупцией при 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вязи с проводимой в Краснодарском крае административной реформой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Курчанского сельского поселения Темрюкского района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ализация программы должна способствовать решению как указанных, так и иных проблем коррупционной направленности на территории Курчанского сельского поселения Темрюкского района. 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4"/>
        </w:numPr>
        <w:suppressAutoHyphens w:val="false"/>
        <w:spacing w:before="0" w:after="0"/>
        <w:ind w:left="720" w:right="-1"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bookmarkStart w:id="0" w:name="sub_21"/>
      <w:bookmarkEnd w:id="0"/>
      <w:r>
        <w:rPr>
          <w:rFonts w:cs="Arial" w:ascii="Arial" w:hAnsi="Arial"/>
          <w:sz w:val="24"/>
        </w:rPr>
        <w:t>Основными целями программы является осуществление мероприятий по противодействию коррупции в Курчанском сельском поселении Темрюкского района, обеспечение защиты прав и законных интересов жителей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bookmarkStart w:id="1" w:name="sub_21"/>
      <w:bookmarkStart w:id="2" w:name="sub_22"/>
      <w:bookmarkEnd w:id="1"/>
      <w:bookmarkEnd w:id="2"/>
      <w:r>
        <w:rPr>
          <w:rFonts w:cs="Arial" w:ascii="Arial" w:hAnsi="Arial"/>
          <w:sz w:val="24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вершенствование  правового регулирования в сфере противодействия коррупции на территории Курчанского сельского поселения Темрюкского района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здание в органах местного самоуправления Курчанского сельского поселения Темрюкского района комплексной системы противодействия коррупци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еспечение прозрачности деятельности органов местного самоуправления Курчанского сельского поселения Темрюкского района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 (земельные и  имущественные отношения);</w:t>
      </w:r>
    </w:p>
    <w:p>
      <w:pPr>
        <w:pStyle w:val="Normal"/>
        <w:ind w:right="11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оценка существующего уровня коррупции; </w:t>
      </w:r>
    </w:p>
    <w:p>
      <w:pPr>
        <w:pStyle w:val="Normal"/>
        <w:ind w:right="11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</w:t>
      </w:r>
    </w:p>
    <w:p>
      <w:pPr>
        <w:pStyle w:val="Normal"/>
        <w:ind w:right="11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</w:t>
      </w:r>
    </w:p>
    <w:p>
      <w:pPr>
        <w:pStyle w:val="Normal"/>
        <w:ind w:right="11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овершенствование системы подбора и расстановки кадров, исключающей коррупцию; </w:t>
      </w:r>
    </w:p>
    <w:p>
      <w:pPr>
        <w:pStyle w:val="Normal"/>
        <w:ind w:right="11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повышение профессионального уровня муниципальных служащих; </w:t>
      </w:r>
    </w:p>
    <w:p>
      <w:pPr>
        <w:pStyle w:val="Normal"/>
        <w:ind w:right="11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;</w:t>
      </w:r>
    </w:p>
    <w:p>
      <w:pPr>
        <w:pStyle w:val="Normal"/>
        <w:ind w:right="11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рганизация антикоррупционного мониторинга, просвещения и пропаганды;</w:t>
      </w:r>
    </w:p>
    <w:p>
      <w:pPr>
        <w:pStyle w:val="Normal"/>
        <w:ind w:right="11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формирование антикоррупционного общественного мнения и нетерпимости к проявлениям коррупции.</w:t>
      </w:r>
    </w:p>
    <w:p>
      <w:pPr>
        <w:pStyle w:val="Normal"/>
        <w:ind w:right="113" w:firstLine="567"/>
        <w:jc w:val="both"/>
        <w:rPr>
          <w:rFonts w:ascii="Arial" w:hAnsi="Arial" w:cs="Arial"/>
          <w:sz w:val="24"/>
        </w:rPr>
      </w:pPr>
      <w:bookmarkStart w:id="3" w:name="sub_22"/>
      <w:bookmarkStart w:id="4" w:name="sub_23"/>
      <w:bookmarkEnd w:id="3"/>
      <w:bookmarkEnd w:id="4"/>
      <w:r>
        <w:rPr>
          <w:rFonts w:cs="Arial" w:ascii="Arial" w:hAnsi="Arial"/>
          <w:sz w:val="24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лизация программы рассчитана на 2015 год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bookmarkStart w:id="5" w:name="sub_23"/>
      <w:bookmarkEnd w:id="5"/>
      <w:r>
        <w:rPr>
          <w:rFonts w:cs="Arial" w:ascii="Arial" w:hAnsi="Arial"/>
          <w:sz w:val="24"/>
        </w:rPr>
        <w:tab/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еречень и краткое описание основных мероприятий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й программы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2"/>
          <w:sz w:val="24"/>
        </w:rPr>
        <w:t xml:space="preserve">Система программных мероприятий направлена н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right="-1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 комплексной системы противодействия корруп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right="-1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е правового регулирования в сфере противодействия корруп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right="-1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 вопросов кадров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suppressAutoHyphens w:val="false"/>
        <w:spacing w:lineRule="auto" w:line="216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тикоррупционная экспертиза нормативных правовых актов органов местного самоуправления Курчанского сельского поселения Темрюкского района и и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suppressAutoHyphens w:val="false"/>
        <w:spacing w:lineRule="auto" w:line="216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Курчанского сельского поселения Темрюкского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suppressAutoHyphens w:val="false"/>
        <w:spacing w:lineRule="auto" w:line="216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suppressAutoHyphens w:val="false"/>
        <w:spacing w:lineRule="auto" w:line="216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suppressAutoHyphens w:val="false"/>
        <w:spacing w:lineRule="auto" w:line="216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иводействие коррупции в сфере предпринима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suppressAutoHyphens w:val="false"/>
        <w:spacing w:lineRule="auto" w:line="216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спечение прозрачности деятельности  органов местного самоуправления Курчанского сельского поселения Темрюкского района, совершенствование правовой основы в сфере противодействия корруп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suppressAutoHyphens w:val="false"/>
        <w:spacing w:lineRule="auto" w:line="216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актика и предотвращение коррупционных проявлений в сфере жилищно-коммунального хозяйства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/>
      </w:pPr>
      <w:r>
        <w:rPr>
          <w:rFonts w:cs="Arial" w:ascii="Arial" w:hAnsi="Arial"/>
          <w:sz w:val="24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Arial" w:ascii="Arial" w:hAnsi="Arial"/>
            <w:color w:val="000000"/>
            <w:sz w:val="24"/>
          </w:rPr>
          <w:t>приложении № </w:t>
        </w:r>
      </w:hyperlink>
      <w:r>
        <w:rPr>
          <w:rFonts w:cs="Arial" w:ascii="Arial" w:hAnsi="Arial"/>
          <w:sz w:val="24"/>
        </w:rPr>
        <w:t>2 к программе.</w:t>
      </w:r>
    </w:p>
    <w:p>
      <w:pPr>
        <w:pStyle w:val="Heading1"/>
        <w:ind w:right="-1"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м финансовых средств, выделяемых на реализацию программы, составляет 3 тыс. руб. из средств местного бюджета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2"/>
        <w:gridCol w:w="2358"/>
      </w:tblGrid>
      <w:tr>
        <w:trPr>
          <w:trHeight w:val="8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ероприят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 финансирова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м финансирования муниципальной программ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Arial" w:ascii="Arial" w:hAnsi="Arial"/>
                  <w:color w:val="000000"/>
                  <w:sz w:val="24"/>
                </w:rPr>
                <w:t xml:space="preserve">противодействию коррупции в Курчанском сельском поселении Темрюкского района </w:t>
              </w:r>
            </w:hyperlink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й программ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м = Мв / М, гд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bookmarkStart w:id="6" w:name="sub_1022"/>
      <w:bookmarkEnd w:id="6"/>
      <w:r>
        <w:rPr>
          <w:rFonts w:cs="Arial" w:ascii="Arial" w:hAnsi="Arial"/>
          <w:sz w:val="24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bookmarkStart w:id="7" w:name="sub_1022"/>
      <w:bookmarkStart w:id="8" w:name="sub_10221"/>
      <w:bookmarkEnd w:id="7"/>
      <w:bookmarkEnd w:id="8"/>
      <w:r>
        <w:rPr>
          <w:rFonts w:cs="Arial" w:ascii="Arial" w:hAnsi="Arial"/>
          <w:sz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bookmarkStart w:id="9" w:name="sub_10221"/>
      <w:bookmarkEnd w:id="9"/>
      <w:r>
        <w:rPr>
          <w:rFonts w:cs="Arial" w:ascii="Arial" w:hAnsi="Arial"/>
          <w:sz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Суз = Зф / Зп, гд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ис = СРм / ССуз, гд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Cs/>
          <w:sz w:val="24"/>
        </w:rPr>
      </w:pPr>
      <w:bookmarkStart w:id="10" w:name="sub_105"/>
      <w:bookmarkEnd w:id="10"/>
      <w:r>
        <w:rPr>
          <w:rFonts w:cs="Arial" w:ascii="Arial" w:hAnsi="Arial"/>
          <w:bCs/>
          <w:sz w:val="24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Дп/ппз = ЗПп/пф / ЗПп/пп, гд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, гд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Рп/п = СРп/п * Эис, гд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Дгппз = ЗПгпф / ЗПгпп, гд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, гд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, гд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j - определяется по формул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j = Фj / Ф, где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 - количество основных мероприяти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left="72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11" w:name="sub_105"/>
      <w:bookmarkStart w:id="12" w:name="sub_105"/>
      <w:bookmarkEnd w:id="12"/>
    </w:p>
    <w:p>
      <w:pPr>
        <w:pStyle w:val="Normal"/>
        <w:numPr>
          <w:ilvl w:val="0"/>
          <w:numId w:val="2"/>
        </w:numPr>
        <w:suppressAutoHyphens w:val="false"/>
        <w:ind w:left="720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ик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го отдела администрации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рчанского сельского поселения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мрюкского района                       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.М.Шевченко</w:t>
      </w:r>
    </w:p>
    <w:p>
      <w:pPr>
        <w:pStyle w:val="Normal"/>
        <w:tabs>
          <w:tab w:val="clear" w:pos="708"/>
          <w:tab w:val="left" w:pos="2820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5245" w:leader="none"/>
        </w:tabs>
        <w:ind w:left="567" w:right="-81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5245" w:leader="none"/>
        </w:tabs>
        <w:ind w:left="567" w:right="-81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5245" w:leader="none"/>
        </w:tabs>
        <w:ind w:left="567" w:right="-81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245" w:leader="none"/>
          <w:tab w:val="left" w:pos="5812" w:leader="none"/>
        </w:tabs>
        <w:ind w:left="567" w:right="-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5245" w:leader="none"/>
          <w:tab w:val="left" w:pos="9000" w:leader="none"/>
        </w:tabs>
        <w:ind w:left="567" w:right="-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О противодействии коррупции </w:t>
      </w:r>
    </w:p>
    <w:p>
      <w:pPr>
        <w:pStyle w:val="Normal"/>
        <w:tabs>
          <w:tab w:val="clear" w:pos="708"/>
          <w:tab w:val="left" w:pos="5245" w:leader="none"/>
          <w:tab w:val="left" w:pos="9000" w:leader="none"/>
        </w:tabs>
        <w:ind w:left="567" w:right="-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рганах местного самоуправления </w:t>
      </w:r>
    </w:p>
    <w:p>
      <w:pPr>
        <w:pStyle w:val="Normal"/>
        <w:tabs>
          <w:tab w:val="clear" w:pos="708"/>
          <w:tab w:val="left" w:pos="5245" w:leader="none"/>
          <w:tab w:val="left" w:pos="9000" w:leader="none"/>
        </w:tabs>
        <w:ind w:left="567" w:right="-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Курчанском сельском поселении </w:t>
      </w:r>
    </w:p>
    <w:p>
      <w:pPr>
        <w:pStyle w:val="Normal"/>
        <w:tabs>
          <w:tab w:val="clear" w:pos="708"/>
          <w:tab w:val="left" w:pos="5245" w:leader="none"/>
          <w:tab w:val="left" w:pos="9000" w:leader="none"/>
        </w:tabs>
        <w:ind w:left="567" w:right="-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рюкского района» на 2015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О противодействии коррупции в органах местного самоуправления в Курчанском сельском поселении Темрюкского района» на 2015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27"/>
        <w:gridCol w:w="1197"/>
        <w:gridCol w:w="2258"/>
      </w:tblGrid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  <w:br/>
              <w:t>п/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целевого показате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. из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О противодействии коррупции в органах местного самоуправления в органах в Курчанском сельском поселении Темрюкского района» на 201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Количество изготовленных агитационных материа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Arial"/>
              </w:rPr>
              <w:t>Проведение мониторингов общественного мнения (либо антикоррупционных) по вопросам проявления корруп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2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кация в средствах массовой информаци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2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заседаний комиссии по противодействию коррупции в Курчанском сельском поселении Темрюкск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widowControl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бщего отдела администрации</w:t>
      </w:r>
    </w:p>
    <w:p>
      <w:pPr>
        <w:pStyle w:val="ConsPlusNormal"/>
        <w:widowControl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Курчанского сельского поселения</w:t>
      </w:r>
    </w:p>
    <w:p>
      <w:pPr>
        <w:pStyle w:val="ConsPlusNormal"/>
        <w:widowControl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рюкского района                                      </w:t>
      </w:r>
    </w:p>
    <w:p>
      <w:pPr>
        <w:pStyle w:val="ConsPlusNormal"/>
        <w:widowControl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А.М.Шевченк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67" w:hanging="0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67" w:hanging="0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67" w:hanging="0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6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67" w:hanging="0"/>
        <w:rPr>
          <w:rFonts w:ascii="Arial" w:hAnsi="Arial" w:cs="Arial"/>
          <w:sz w:val="24"/>
        </w:rPr>
      </w:pPr>
      <w:bookmarkStart w:id="13" w:name="sub_990"/>
      <w:bookmarkEnd w:id="13"/>
      <w:r>
        <w:rPr>
          <w:rFonts w:cs="Arial" w:ascii="Arial" w:hAnsi="Arial"/>
          <w:sz w:val="24"/>
        </w:rPr>
        <w:t>к муниципальной программе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О противодействии коррупции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рганах местного самоуправления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3150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рюкского района» на 2015 год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073"/>
        <w:gridCol w:w="555"/>
        <w:gridCol w:w="438"/>
        <w:gridCol w:w="316"/>
        <w:gridCol w:w="1445"/>
        <w:gridCol w:w="142"/>
        <w:gridCol w:w="1843"/>
      </w:tblGrid>
      <w:tr>
        <w:trPr/>
        <w:tc>
          <w:tcPr>
            <w:tcW w:w="9498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«О противодействии коррупции в органах местного самоуправления в Курчанского сельского поселения Темрюкского района» на 2015 год</w:t>
            </w:r>
          </w:p>
        </w:tc>
      </w:tr>
      <w:tr>
        <w:trPr/>
        <w:tc>
          <w:tcPr>
            <w:tcW w:w="9498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финансирова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, всего (тыс. руб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015 год </w:t>
            </w:r>
          </w:p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Цель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осуществление мероприятий по противодействию коррупции в Курчан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обеспечение защиты прав и законных интересов жителей Курчанского сельского поселения Темрюкского района</w:t>
            </w:r>
          </w:p>
        </w:tc>
      </w:tr>
      <w:tr>
        <w:trPr>
          <w:trHeight w:val="2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Задача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создание в органах местного самоуправления Курчан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ind w:left="54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обеспечение прозрачности деятельности органов местного самоуправления Курчанского сельского поселения Темрюкского района;</w:t>
            </w:r>
          </w:p>
          <w:p>
            <w:pPr>
              <w:pStyle w:val="Style22"/>
              <w:rPr>
                <w:rFonts w:cs="Arial"/>
              </w:rPr>
            </w:pPr>
            <w:r>
              <w:rPr/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ind w:left="414" w:right="113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комплексной системы противодействия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, утверждение и корректи-ровка планов противодействия корруп-ции в органах местного самоуправления Курч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Разработка, утверждение и корректировка планов противодействия корруп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комиссии по противодействию коррупции в Курчан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комиссии по противодействию корруп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улярное заслушивание руководителей структурных подразделений и отрасле-вых (функциональных) органов администрации Курчанского сельского поселения Темрюкского района по вопросам организации работы по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и работы среди руководителей структурных подразделений администрации по противодействию корруп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рганизация работы «телефона доверия» по вопросам противодействия корруп-ции, анализ поступающей информации. Ведение архива обращений. Принятие соответствующих м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«телефона довери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явление причин, способствовавших совершению коррупционных правонаруш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Курчанского сельского поселения Темрюкского района в части рассмотрения обращений граждан по вопросам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Координация деятельности по обслуживанию информационного ресур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введение антикоррупционных станда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Разработка и введение антикоррупционных стандар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вершенствование правового регулирования в сфере противодействия коррупции на территории</w:t>
            </w:r>
          </w:p>
          <w:p>
            <w:pPr>
              <w:pStyle w:val="Style22"/>
              <w:ind w:left="4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проекта положения о комиссии по противодействию коррупции в Курчан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проекта положения о комиссии по противодействию корруп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проекта решения Совета Курчанского сельского поселения Темрюкского района «О порядке проведения антикоррупционной экспертизы нормативных правовых актов и проектов нормативных правовых актов Совета Курчанского сельского поселения Темрюк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Подготовка проекта решения Совета Курчанского сельского поселения Темрюк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проекта решения Совета Курчанского сельского поселения Темрюкского района «Об антикоррупционном мониторинге в Курчанском сельском поселении Темрюк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Подготовка проекта решения Совета Курчанского сельского поселения Темрюк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cs="Arial"/>
              </w:rPr>
            </w:pPr>
            <w:r>
              <w:rPr>
                <w:rFonts w:cs="Arial"/>
              </w:rPr>
              <w:t>Решение вопросов кадровой поли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Контроль за соблюдением муниципальными служащими ограничений и запре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 (общий отдел)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414" w:hanging="0"/>
              <w:jc w:val="center"/>
              <w:rPr/>
            </w:pPr>
            <w:r>
              <w:rPr>
                <w:rFonts w:cs="Arial"/>
              </w:rPr>
              <w:t>4. Антикоррупционная экспертиза нормативных правовых актов органов местного самоуправления Курчанского сельского поселения Темрюкского района и их про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антикор-рупционной экспер-тизы нормативных правовых актов орга-нов местного само-управления Курчанс-кого сельского поселения Темрюкского района и и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Проведение антикоррупционной экспертизы НПА и прое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5. 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ониторингов общественного мнения и обобщение социологических исследований о состоянии коррупции в Курчан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Проведение мониторинга о состоянии корруп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Проведение мониторинга о состоянии корруп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антикоррупционного мониторинга в Курчан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Проведение мониторинга о состоянии корруп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6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6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убликование в печатных средствах массовой информации информаци-онно-аналитических материалов о реализации в Курчанском сельском поселении Темрюкского района мероприятий по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Публикация материа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6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Обеспечение постоянного обновления информации по противодействию коррупции на официальном сайте администрации Курчанского сельского поселения Темрюкского района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Обновления информации по противодействию коррупции на официальном сай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  <w:r>
              <w:rPr>
                <w:rFonts w:cs="Arial"/>
                <w:bCs/>
              </w:rPr>
              <w:t xml:space="preserve"> Мероприятия по просвещению, обучению и воспитанию по вопросам противодействия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7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Проведение научно-практических конференций и заседаний «круглых столов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8. Противодействие коррупции в сфере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8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Организация работы с целью устранения избыточных процедур выдачи разрешений или согласований органами местного самоуправления Курчанского сельского поселения Темрюкского 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Устранения избыточных процедур согласова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8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rFonts w:cs="Arial" w:ascii="Arial" w:hAnsi="Arial"/>
                <w:spacing w:val="-4"/>
                <w:sz w:val="24"/>
              </w:rPr>
              <w:t>административных и организационных барь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Поддержка субъектам малого и среднего предприниматель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9. Обеспечение прозрачности деятельности  органов местного самоуправления Курчанского сельского поселения Темрюкского района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9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Опубликование в средствах массовой информации и на официальном сайте администрации Курчанского сельского поселения Темрюкского района в сети Интернет информации о деятельности органов местного самоуправления Курчанского сельского поселения Темрюкского района в сфере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Размещение информации о деятельности органов местного самоуправ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9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Обеспечение возможности размещения физическими и юридическими лицами на официальном сайте администрации Курчанского сельского поселения Темрюкского района в сети Интернет информации (жалоб) о ставших им известными фактах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Размещение на сайте информации о фактах корруп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Изготовление листовок, агитационных материалов, баннеров на тему противодействие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Изготовление листовок и агитационных материа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0.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Мониторинг изменений законодательства по вопросам совершенствования системы контроля за деятельностью по управлению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ониторин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щение на сайте Курчанского сельс-кого поселения Темрюкского района информационно-аналитических материалов о реализации мероприятий по противодействию коррупции в сфере жилищно-комму-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щение на сайте информации о мероприятиях по противодействию коррупции в сфере жилищно-коммунального хозяй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0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ведение обобщения и анализа обращений и заявлений граждан, в том числе индивидуальных предпринимателей и юридических лиц о фактах нарушений в жилищно-коммун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нализ обращений о фактах нарушений в жилищно-коммунальной сфер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0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йствие повышению уровня квалификации руководителей  и специалистов организаций жилищно-коммун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Повышение уровня квалификации руководителей  и специалистов организаций жилищно-коммунальной сфе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10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в органах местного самоуправления работу «горячих линий» для обращений граждан о нарушениях в сфере жилищно-коммунального хозяйства, в том числе корруп-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Работа «горячих лин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бщего отдела администрации </w:t>
      </w:r>
    </w:p>
    <w:p>
      <w:pPr>
        <w:pStyle w:val="ConsPlusNormal"/>
        <w:widowControl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урчанского сельского поселения</w:t>
      </w:r>
    </w:p>
    <w:p>
      <w:pPr>
        <w:pStyle w:val="ConsPlusNormal"/>
        <w:widowControl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рюкского района </w:t>
      </w:r>
    </w:p>
    <w:p>
      <w:pPr>
        <w:pStyle w:val="ConsPlusNormal"/>
        <w:widowControl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М.Шевч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95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rFonts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hyperlink" Target="garantf1://36992521.0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Анна</cp:lastModifiedBy>
  <cp:lastPrinted>2014-10-09T22:21:00Z</cp:lastPrinted>
  <dcterms:modified xsi:type="dcterms:W3CDTF">2014-11-03T19:34:00Z</dcterms:modified>
  <cp:revision>63</cp:revision>
  <dc:subject/>
  <dc:title/>
</cp:coreProperties>
</file>